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 Name:_________________________________</w:t>
        <w:tab/>
        <w:tab/>
        <w:t>Date: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 Name:__________________________ ______</w:t>
        <w:tab/>
        <w:t xml:space="preserve">            Subject: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Goal:</w:t>
      </w:r>
      <w:r>
        <w:rPr>
          <w:rFonts w:cs="Times New Roman" w:ascii="Times New Roman" w:hAnsi="Times New Roman"/>
        </w:rPr>
        <w:t xml:space="preserve">  When presented with fiction and/or non-fiction reading material written at a DRA level 24, Ryan will score 80% accuracy on 2 consecutive assessments in reading comprehension, as measured by bi-weekly reading probes, using a classroom rubric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 Reading Standard/Common Core Standard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1.4.D   Demonstrate comprehension/ understanding before reading, during reading, and after reading through strategies of retelling, summarizing, note-taking, connecting to prior knowledge, extending ideas from text, and non-linguistic representations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C.1.2.4.C   Explain events, procedures, ideas, or concepts in a text, including what happened and why, based on specific information in the tex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mprehension Rubri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GO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ficient (3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asic (2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low Basic (1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telling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equence of Even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udes most of the important events from the beginning, middle, and end in sequ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udes at least 3 events, generally in random order (partial retelling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udes only 1 or 2 events or details (limited retelling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telling: Characters and Detai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ers to all characters by name and includes most important detai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ers to characters using appropriate pronouns; includes at least 1 detail; may include some misinterpret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ers to all characters using general pronouns; may include incorrect informatio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telling: Vocabula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s important language/vocabulary from the text; good understanding of key words/concep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s some language/vocabulary from the text; some understanding of key words/concep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s general terms or labels; limited understanding of key words/concep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telling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 Suppo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tells with no questions or promp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tells with 1 or 2 questions or promp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tells with 3 or more questions or promp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pret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sightful understanding of important implication with supporting details or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s important text implications; may include supporting detai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 understanding of important text implications; no supporting detail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es a significant event and gives reason(s) for opinion that reflects higher-level think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es a significant event and gives relevant reason for opin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es a less significant even and/or gives a reason for respons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otal Points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+_   / 18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ercentage</w:t>
      </w:r>
      <w:r>
        <w:rPr>
          <w:rFonts w:cs="Times New Roman" w:ascii="Times New Roman" w:hAnsi="Times New Roman"/>
        </w:rPr>
        <w:t>: ______</w:t>
      </w:r>
    </w:p>
    <w:sectPr>
      <w:type w:val="nextPage"/>
      <w:pgSz w:w="12240" w:h="15840"/>
      <w:pgMar w:left="1440" w:right="144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eastAsia="Times New Roman" w:cs="Times New Roman"/>
      <w:b/>
      <w:sz w:val="27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" w:hAnsi="Times" w:eastAsia="Times New Roman" w:cs="Times New Roman"/>
      <w:b/>
      <w:sz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8:21:00Z</dcterms:created>
  <dc:creator>PA Department of Education Classrooms for the Future</dc:creator>
  <dc:description/>
  <cp:keywords/>
  <dc:language>en-US</dc:language>
  <cp:lastModifiedBy>PA Department of Education Classrooms for the Future</cp:lastModifiedBy>
  <cp:lastPrinted>2011-01-26T15:04:00Z</cp:lastPrinted>
  <dcterms:modified xsi:type="dcterms:W3CDTF">2012-10-05T18:28:00Z</dcterms:modified>
  <cp:revision>3</cp:revision>
  <dc:subject/>
  <dc:title/>
</cp:coreProperties>
</file>